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5598908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0328889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2305210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383572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052694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94887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6677215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1257316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196386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